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Middle America/Caribbean Research Project Groups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Core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untry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ner # 1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artner #2</w:t>
            </w:r>
          </w:p>
        </w:tc>
      </w:tr>
      <w:tr>
        <w:trPr>
          <w:trHeight w:val="638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ham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uerto Ric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2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ominican Republic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Jamai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aiti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b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xico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elize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9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uatemal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l Salvador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nduras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icaragu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sta Ric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nama</w:t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3:54:00Z</dcterms:created>
  <dc:creator>Kimberly Sellers</dc:creator>
  <dc:description/>
  <cp:keywords/>
  <dc:language>en-US</dc:language>
  <cp:lastModifiedBy>Kimberly Sellers</cp:lastModifiedBy>
  <dcterms:modified xsi:type="dcterms:W3CDTF">2011-11-23T14:08:00Z</dcterms:modified>
  <cp:revision>1</cp:revision>
  <dc:subject/>
  <dc:title/>
</cp:coreProperties>
</file>